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168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811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231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596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253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184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759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728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58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511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237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871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96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