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530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9924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11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603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8866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789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605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690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93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366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366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465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466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812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13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704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5687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