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542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5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973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08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7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97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7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050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52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791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6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4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43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31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04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