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035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060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088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44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8790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102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944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29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029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994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629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934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7334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