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3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77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6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87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8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4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3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93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56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64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80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3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680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7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999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50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1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