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402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772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053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626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139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87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418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026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469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89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304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00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991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88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754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