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40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01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181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757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082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265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111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499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350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72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033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68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548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