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333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8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216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662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277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107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674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275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801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516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397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612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212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26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347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641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797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