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453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86335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41056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66210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039633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13123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88948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69108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15283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51428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0827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68848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28653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51009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442554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