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3677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7505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1353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7464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4736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8116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3233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42185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3635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8172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767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252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0936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