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523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98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756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820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154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410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764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794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30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497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456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301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388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723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975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209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804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