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07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249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22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7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317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600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896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528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270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45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094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603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78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78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12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