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557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934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100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329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07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5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74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249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551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08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59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775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069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