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01453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35979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2490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1504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10579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54083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11486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49239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25476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35191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43003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63788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05266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53264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17832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86253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80220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