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805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476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275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647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23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615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114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723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145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405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761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606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882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361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871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