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39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96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514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2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979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9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983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19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5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0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8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3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