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616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2951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0372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4526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9050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5268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061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1982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5902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4933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707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597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082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7149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1638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0245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4176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