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687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4383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00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2411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3867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2637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6548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716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0164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0513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66744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5810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1519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1704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5755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