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5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628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64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99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867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45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4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71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59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349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084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6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29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