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336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874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895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739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342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554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958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998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899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304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317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079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958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750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399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501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24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