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13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72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61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32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810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887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50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7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83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34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37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13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86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827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83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