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847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527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975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863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804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418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095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577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669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413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103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384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521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