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4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489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87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92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26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98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0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94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47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007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8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85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309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61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40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245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707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