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25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89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0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344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81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95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87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7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0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68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3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51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25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13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60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