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75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400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67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995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082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160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34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461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078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96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549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874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296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