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30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34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64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271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153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841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683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224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35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701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28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2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395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17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265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346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681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