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730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120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227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175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933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244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729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03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713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94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436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871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924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331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016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