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150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3049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111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4625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0139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6121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9921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5484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274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6255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284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225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313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