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9851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3397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5376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0301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094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3395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78465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0196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5919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4922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111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379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9310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5152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6458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3808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7383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