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39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482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895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5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31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7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91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80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00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692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482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56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25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18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