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950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02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241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05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187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474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603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440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575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429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990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95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683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