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9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75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11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71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5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9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92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9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57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558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03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9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93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24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31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9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60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