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95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9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830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54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95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96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82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67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51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830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25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905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2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