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85381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56617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