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599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668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419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458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104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521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259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021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374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460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563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912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913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