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72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08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8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578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178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038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713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760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106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080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51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435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127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25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097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537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178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