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67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9597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3443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0820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6891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1079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4379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747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2646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1553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191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4570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3318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3539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1088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