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5087627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3323152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6335209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5535685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3587207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3018017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9460025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1923375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6369079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7586382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3468649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7491948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5477665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