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2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469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03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349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26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878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432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09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04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04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3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0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02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973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79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8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74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