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9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23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428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280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699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917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758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894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614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2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970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656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72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5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072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