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801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639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178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164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025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544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146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470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598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471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069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305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42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