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568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361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453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97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774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25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291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774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151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04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49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44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523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910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745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232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189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