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62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477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484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359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316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142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270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554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711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993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127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95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116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736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261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