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414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685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639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967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067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297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521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227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161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549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839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656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721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