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7663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5998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3211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0065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757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8725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8928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5340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3732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0011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869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059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8483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5962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6821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8664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5441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