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0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82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6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04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12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390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06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35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56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26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85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08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852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7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45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