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9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869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58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8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759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47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848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5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379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91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38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910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34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