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764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882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098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060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363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595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94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803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628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258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476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028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652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741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545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2440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08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