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35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526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9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87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570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646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887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97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567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96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626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20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00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51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209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