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372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233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836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363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5882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866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9967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0245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8450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6209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794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600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121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